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AP English</w:t>
        <w:tab/>
        <w:t>Zora Neale Hurston</w:t>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Mr. Averill</w:t>
        <w:tab/>
        <w:t>Their Eyes Were Watching God</w:t>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pPr>
      <w:r>
        <w:rPr>
          <w:rFonts w:cs="Times New Roman"/>
        </w:rPr>
        <w:tab/>
        <w:t xml:space="preserve">"Now, Pheoby, don't feel too mean wid de rest of 'em 'cause dey's parched up from not knowin' things. Dem meatskins is </w:t>
      </w:r>
      <w:r>
        <w:rPr>
          <w:rFonts w:cs="Times New Roman"/>
          <w:i/>
        </w:rPr>
        <w:t>got</w:t>
      </w:r>
      <w:r>
        <w:rPr>
          <w:rFonts w:cs="Times New Roman"/>
        </w:rPr>
        <w:t xml:space="preserve"> tuh rattle tuh make out they's alive. Let 'em consolate themselves wid talk. 'Course, talkin' don't amount tuh uh hill uh beans when yuh can't do nothin' else. And listenin' tuh dat kind uh talk is jus' lak openin' yo' mouth and lettin' de moon shine down yo' throat. It's a known fact, Pheoby, you got tuh </w:t>
      </w:r>
      <w:r>
        <w:rPr>
          <w:rFonts w:cs="Times New Roman"/>
          <w:i/>
        </w:rPr>
        <w:t>go</w:t>
      </w:r>
      <w:r>
        <w:rPr>
          <w:rFonts w:cs="Times New Roman"/>
        </w:rPr>
        <w:t xml:space="preserve"> there tuh </w:t>
      </w:r>
      <w:r>
        <w:rPr>
          <w:rFonts w:cs="Times New Roman"/>
          <w:i/>
        </w:rPr>
        <w:t>know</w:t>
      </w:r>
      <w:r>
        <w:rPr>
          <w:rFonts w:cs="Times New Roman"/>
        </w:rPr>
        <w:t xml:space="preserve"> there. Yo' papa and yo' mama and nobody else can't tell yuh and show yuh. Two things everybody's got tuh do fuh themselves. They got tuh go tuh God, and they got tuh find out about livin' fuh theyselves."</w:t>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tab/>
        <w:tab/>
        <w:t>p. 183</w:t>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tab/>
        <w:t>In the last stages of Nanny's sleep, she dreamed of voices. Voices far-off but persistent, and gradually coming nearer. Janie's voice. Janie talking in whispery snatches with a male voice she couldn't quite place. That brought her wide awake. She bolted upright and peered out of the window and saw Johnny Taylor lacerating her Janie with a kiss.</w:t>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tab/>
        <w:tab/>
        <w:t>p. 11</w:t>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t>The vision of Logan Killicks was desecrating the pear tree, but Janie didn't know how to tell Granny that.</w:t>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tab/>
        <w:tab/>
        <w:t>p. 13</w:t>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t>She knew now that marriage did not make love. Janie's first dream was dead, so she became a woman.</w:t>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tab/>
        <w:tab/>
        <w:t>p. 24</w:t>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t>Us colored folks is too envious of one 'nother. Dat's how come us don't git no further than us do. Us talks about de white man keepin' us down! Shucks! He don't have tuh. Us keeps our own selves down.</w:t>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tab/>
        <w:tab/>
        <w:t>pp. 36-37</w:t>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t>Janie made her face laugh after a short pause, but it wasn't too easy. She had never thought of making a speech, and didn't know if she cared to make one at all. It must have been the way that Joe spoke out without giving her a chance to say anything one way or another that took the bloom off of things. But anyway, she went down the road behind him that night feeling cold. He strode along invested with his new dignity, thought and planned out loud, unconscious of her thoughts.</w:t>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tab/>
        <w:tab/>
        <w:t>p. 41</w:t>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tab/>
        <w:t>"Ah told you in de very first beginnin' dat Ah aimed tuh be uh big voice. You oughta be glad, 'cause dat makes uh big woman outa you."</w:t>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tab/>
        <w:t>A feeling of coldness and fear took hold of her. She felt far away from things and lonely.</w:t>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tab/>
        <w:tab/>
        <w:t>pp. 43-44</w:t>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tab/>
        <w:t>She didn't read books so she didn't know that she was the world and the heavens boiled down to a drop. Man attempting to climb painless heights from his dung hill.</w:t>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tab/>
        <w:tab/>
        <w:t>p. 72</w:t>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tab/>
        <w:t>Janie found out very soon that her widowhood and property was a great challenge in South Florida. Before Jody had been dead a month, she noticed how often men who had never been intimates of Joe, drove considerable distances to ask after her welfare and offer their services as advisor.</w:t>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tab/>
        <w:tab/>
        <w:t>p. 86</w:t>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tab/>
        <w:t>The wind came back with triple fury, and put out the light for the last time. They sat in company with the others in other shanties, their eyes straining against crude walls and their souls asking if He meant to measure their puny might against His. They seemed to be staring at the dark, but their eyes were watching God.</w:t>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tab/>
        <w:tab/>
        <w:t>p. 151</w:t>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tab/>
        <w:t>Then the band played, and Tea Cake rode like a Pharaoh to his tomb. No expensive veils and robes for Janie this time. She went on in her overalls. She was too busy feeling grief to dress like grief.</w:t>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tab/>
        <w:tab/>
        <w:t>p. 180</w:t>
      </w:r>
    </w:p>
    <w:p>
      <w:pPr>
        <w:pStyle w:val="Normal"/>
        <w:rPr>
          <w:rFonts w:ascii="Times New Roman" w:hAnsi="Times New Roman" w:cs="Times New Roman"/>
        </w:rPr>
      </w:pPr>
      <w:r>
        <w:rPr>
          <w:rFonts w:cs="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